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3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оветская, д. 215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Искитим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20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Искити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егаевой Людмиле Георгиевне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548DD4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города Искитим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а 2 статьи 3 Закона Российской Федерации от 19 апреля 1991 года № 1032-1 «О занятости населения в Российской Федерации»,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пункта 1 статьи 32 Закона Российской Федерации от 19 апреля 1991 года № 1032-1 «О занятости населения в Российской Федерации», в части увеличения продолжительности  периода выплаты пособия по безработице сверх установленных 12 месяцев на две недели за каждый год работы, превышающий установленный Законом о занятости страховой стаж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случаи необоснованного применения пункта 1 статьи 32 Закона Российской Федерации от 19 апреля 1991 года № 1032-1 «О занятости населения в Российской Федерации» для принятия решения об изменении порядка начисления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пункта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материальной помощи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Искитима»                                                                      Л.Г. Запрега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7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9:01:00Z</dcterms:modified>
  <cp:revision>44</cp:revision>
  <dc:subject/>
  <dc:title/>
</cp:coreProperties>
</file>